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71413325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891038759"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