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11279988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387514906"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