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8f0e17e;Google\x20Chrome.app;AF166C11-440C-4186-A437-8F5D7A86DD7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